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áprili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ortcsarnok parketta felújítás az Önkormányzati feladatellátást szolgáló fejlesztések támogatása pályázat kereté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okért felelős miniszter az államháztartásért felelős miniszterrel közösen pályázatot hirdetett a Magyarország 2017. évi központi költségvetéséről szóló 2016. évi XC. törvény (továbbiakban: költségvetési törvény) 3. melléklet II. 2. pont a), b) és c) pontok szerinti Önkormányzati feladatellátást szolgáló fejlesztések támoga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llyés Gyula Általános Iskola szomszédságában elhelyezkedő, önkormányzati tulajdonban és fenntartásban lévő sportcsarnok parketta burkolatában a 2016. évi nyári esőzés jelentős károkat okozott, mely a parketta cseréjét teszi szükségessé. A fent nevezett munka elvégzésére az önkormányzat vis maior támogatás részletes szabályairól szóló 9/2011. (II.15) Korm. rendelet alapján 8.991.836 Ft támogatásban részes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feladatellátást elősegítő fejlesztések támogatásra szolgáló pályázati felhívás b) Óvodai, iskolai és utánpótlás sport infrastruktúra-fejlesztés, felújítás, vagy új sportlétesítmény létrehozása (továbbiakban: sportfejlesztés) részcél értelmében a tevékenység támogatható. A támogatás összege maximum 20 millió Ft. A támogatás intenzitását a pályázó önkormányzat esetében az egy lakosra jutó adóerő-képesség társulás határozza meg, mely Hévíz esetében meghaladja a 40.000 Ft/fő összeget, amelyhez 50%-os támogatási intenzitás tár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lőzetes piackutatások alapján a parketta felújításának kivitelezési költsége bruttó 30,5 millió Ft, melynek fele önkormányzati feladatellátásra szolgáló fejlesztések támogatásából, 8 991 836 Ft vis maior támogatásból,</w:t>
      </w:r>
      <w:r>
        <w:rPr/>
        <w:t xml:space="preserve"> </w:t>
      </w:r>
      <w:r>
        <w:rPr>
          <w:rFonts w:cs="Arial" w:ascii="Arial" w:hAnsi="Arial"/>
        </w:rPr>
        <w:t xml:space="preserve">1.886.578 Ft biztosítási összegből, fennmaradó része – 4.371.586.- Ft pedig önkormányzati saját forrásból 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adatlap lezárásának és benyújtásának határide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lektronikus feltöltés lezárása: 2017. május 2. 16:00 ó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pír alapon történő benyújtás: 2017. május 3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iniszteri döntés határideje: 2017. július 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megvalósításához építési engedély nem szükséges. A kivitelezésnél figyelembe kell lenni a vis maior támogatás elszámolásának határidejére! (2017.december 8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a képviselő-testületnek, hogy a pályázat benyújtását és a tervezett projekt megvalósítását támogassa, ahhoz járuljon hozz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Hévíz Város Önkormányzat Képviselő-testülete az „Önkormányzati feladatellátást elősegítő fejlesztések támogatásra szolgáló pályázati felhívás” alapján a Városi Sportcsarnok parketta felújítását támogatja, hozzájárul a pályázat benyújtásához, illetve a szükséges nyilatkozatok megtételére felhatalmazza a polgármestert.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</w:rPr>
        <w:t xml:space="preserve">A pályázat 50%-os támogatási intenzitású, a várható bekerülési költség 30.500.000,- Ft. A pályázathoz szükséges 50% önerőt a már megítélt 8.991.836 Ft vis maior támogatásból és 1.886.578 Ft biztosítási összegből fedezi. A Képviselő-testület a fennmaradó 4.371.586,- Ft önerőt saját forrásból biztosítja a 4/2017. (II.13.) költségvetési rendelet 1/9 melléklet általános tartalék sora terhére. 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pályázat benyújtása: 2017. május 2.</w:t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7. évi költségvetéséről szóló 4/2017. (II.13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június 30.</w:t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  <w:u w:val="single"/>
        </w:rPr>
      </w:pPr>
      <w:r>
        <w:rPr>
          <w:rFonts w:cs="Arial" w:ascii="Arial" w:hAnsi="Arial"/>
          <w:color w:val="00B0F0"/>
          <w:u w:val="single"/>
        </w:rPr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árosfejlesztési 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 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 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44:00Z</dcterms:created>
  <dc:creator>T-Cont Kft</dc:creator>
  <dc:description/>
  <cp:keywords/>
  <dc:language>en-US</dc:language>
  <cp:lastModifiedBy>Dr. Tüske Róbert</cp:lastModifiedBy>
  <cp:lastPrinted>2013-11-14T10:07:00Z</cp:lastPrinted>
  <dcterms:modified xsi:type="dcterms:W3CDTF">2017-04-19T16:44:00Z</dcterms:modified>
  <cp:revision>2</cp:revision>
  <dc:subject/>
  <dc:title/>
</cp:coreProperties>
</file>